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1911988331"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1754519646"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1377519429"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1721239482"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170190965"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457223869"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1581299295"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1480800075"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43049539"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1364933401"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906544846"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473271545"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4493118"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141445312"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1952543741"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1136313092"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1397588487"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1537427053"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1969398314"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477896937"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1935489140"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780069273"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940159115"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131182279"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141897025"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1089743911"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1631904714"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1083014003"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1527185571"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1330657532"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454774096"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886849051"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602080547"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